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Technique de construction d’un parallélogramme avec le compas</w:t>
      </w:r>
    </w:p>
    <w:p>
      <w:pPr>
        <w:pStyle w:val="Normal"/>
        <w:rPr/>
      </w:pPr>
      <w:r>
        <w:rPr/>
        <w:tab/>
        <w:t>Quand on connaît 3 sommets (c’est à dire 2 côtés) d’une parallélogramme, alors il suffit d’un compas pour retrouver le 4</w:t>
      </w:r>
      <w:r>
        <w:rPr>
          <w:vertAlign w:val="superscript"/>
        </w:rPr>
        <w:t>ème</w:t>
      </w:r>
      <w:r>
        <w:rPr/>
        <w:t xml:space="preserve"> sommet (c’est à dire les deux derniers côtés).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83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74320</wp:posOffset>
                      </wp:positionV>
                      <wp:extent cx="6046470" cy="1324610"/>
                      <wp:effectExtent l="9525" t="0" r="1206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46560" cy="1324440"/>
                                <a:chOff x="0" y="0"/>
                                <a:chExt cx="6046560" cy="132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1800" cy="132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541080" cy="54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5080" y="48960"/>
                                      <a:ext cx="216000" cy="3931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48960"/>
                                      <a:ext cx="216000" cy="3931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48960"/>
                                      <a:ext cx="270360" cy="49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8960"/>
                                      <a:ext cx="270360" cy="49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48960"/>
                                      <a:ext cx="0" cy="9792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54108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1080"/>
                                    <a:ext cx="209520" cy="783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3760" y="175320"/>
                                  <a:ext cx="751680" cy="965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9160" y="192960"/>
                                    <a:ext cx="520200" cy="593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920" y="47160"/>
                                      <a:ext cx="99720" cy="437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640" y="47160"/>
                                      <a:ext cx="315000" cy="3193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640" y="47160"/>
                                      <a:ext cx="394200" cy="39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7160"/>
                                      <a:ext cx="125640" cy="54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0" y="0"/>
                                      <a:ext cx="14040" cy="471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640" y="47160"/>
                                      <a:ext cx="26640" cy="9396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783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680" y="646200"/>
                                    <a:ext cx="540360" cy="31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6381">
                                        <a:moveTo>
                                          <a:pt x="21277" y="8178"/>
                                        </a:moveTo>
                                        <a:arcTo wR="10800" hR="10800" stAng="-842881" swAng="20653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6381">
                                        <a:moveTo>
                                          <a:pt x="21277" y="8178"/>
                                        </a:moveTo>
                                        <a:arcTo wR="10800" hR="10800" stAng="-842881" swAng="20653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8200" y="170640"/>
                                  <a:ext cx="1103760" cy="96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0200" y="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0"/>
                                    <a:ext cx="209520" cy="783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540360" cy="78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1760" y="102240"/>
                                      <a:ext cx="232560" cy="398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498600"/>
                                      <a:ext cx="400680" cy="2286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498960"/>
                                      <a:ext cx="50040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400" y="0"/>
                                      <a:ext cx="290160" cy="49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99680"/>
                                      <a:ext cx="39960" cy="100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960" y="478080"/>
                                      <a:ext cx="79200" cy="2160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44320" y="619920"/>
                                    <a:ext cx="559440" cy="34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6704">
                                        <a:moveTo>
                                          <a:pt x="21191" y="7856"/>
                                        </a:moveTo>
                                        <a:arcTo wR="10800" hR="10800" stAng="-949163" swAng="217167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6704">
                                        <a:moveTo>
                                          <a:pt x="21191" y="7856"/>
                                        </a:moveTo>
                                        <a:arcTo wR="10800" hR="10800" stAng="-949163" swAng="217167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00320" y="173880"/>
                                  <a:ext cx="1146240" cy="97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04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209520" cy="783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625680"/>
                                    <a:ext cx="559440" cy="34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6704">
                                        <a:moveTo>
                                          <a:pt x="21191" y="7856"/>
                                        </a:moveTo>
                                        <a:arcTo wR="10800" hR="10800" stAng="-949163" swAng="217167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6704">
                                        <a:moveTo>
                                          <a:pt x="21191" y="7856"/>
                                        </a:moveTo>
                                        <a:arcTo wR="10800" hR="10800" stAng="-949163" swAng="217167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3240"/>
                                    <a:ext cx="485640" cy="80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6481" h="10786">
                                        <a:moveTo>
                                          <a:pt x="17282" y="19439"/>
                                        </a:moveTo>
                                        <a:arcTo wR="10800" hR="10800" stAng="3187184" swAng="204077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6481" h="10786">
                                        <a:moveTo>
                                          <a:pt x="17282" y="19439"/>
                                        </a:moveTo>
                                        <a:arcTo wR="10800" hR="10800" stAng="3187184" swAng="204077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39640" y="2520"/>
                                    <a:ext cx="606600" cy="645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16280" y="17280"/>
                                      <a:ext cx="457200" cy="608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7600" y="76320"/>
                                      <a:ext cx="64800" cy="4564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92120" y="75240"/>
                                      <a:ext cx="81360" cy="57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71680" cy="75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3480" y="50760"/>
                                      <a:ext cx="33120" cy="248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7960" y="75600"/>
                                      <a:ext cx="65520" cy="49680"/>
                                    </a:xfrm>
                                    <a:prstGeom prst="line">
                                      <a:avLst/>
                                    </a:prstGeom>
                                    <a:ln w="763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0240" y="78552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0"/>
                                    <a:ext cx="209520" cy="78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pt;margin-top:21.6pt;width:476.05pt;height:104.25pt" coordorigin="790,432" coordsize="9521,2085">
                      <v:group id="shape_0" style="position:absolute;left:790;top:432;width:852;height:2085">
                        <v:group id="shape_0" style="position:absolute;left:791;top:432;width:851;height:850">
                          <v:line id="shape_0" from="878,509" to="1217,1127" stroked="t" o:allowincell="t" style="position:absolute;flip:x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217,509" to="1556,1127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217,509" to="1642,128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1,509" to="1216,128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7,432" to="1217,508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217,509" to="1217,662" stroked="t" o:allowincell="t" style="position:absolute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91,1284" to="1642,128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0,1284" to="1119,2517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36;top:708;width:1185;height:1520">
                        <v:group id="shape_0" style="position:absolute;left:3565;top:1013;width:818;height:934">
                          <v:line id="shape_0" from="3607,1086" to="3763,1773" stroked="t" o:allowincell="t" style="position:absolute;flip:x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764,1086" to="4259,1588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764,1086" to="4384,171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66,1086" to="3763,194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2,1012" to="3763,1085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764,1086" to="3805,1233" stroked="t" o:allowincell="t" style="position:absolute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238,708" to="4089,708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37,708" to="3566,194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origin="10800,8178" coordsize="10800,6381" path="l0,21600xee" stroked="t" o:allowincell="t" style="position:absolute;left:3570;top:1726;width:850;height:50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06;top:701;width:1738;height:1523">
                        <v:line id="shape_0" from="6142,701" to="6993,701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41,701" to="6470,193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5606;top:703;width:850;height:1235">
                          <v:line id="shape_0" from="5672,864" to="6037,1491" stroked="t" o:allowincell="t" style="position:absolute;flip: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5671,1488" to="6301,1847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5669,1489" to="6456,193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71,703" to="6127,148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06,1490" to="5668,1505" stroked="t" o:allowincell="t" style="position:absolute;flip: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5669,1456" to="5793,1489" stroked="t" o:allowincell="t" style="position:absolute;flip:y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origin="10800,7855" coordsize="10800,6704" path="l0,21600xee" stroked="t" o:allowincell="t" style="position:absolute;left:6463;top:1677;width:880;height:54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07;top:706;width:1804;height:1532">
                        <v:line id="shape_0" from="8508,714" to="9359,71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07,714" to="8836,1947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origin="10800,7855" coordsize="10800,6704" path="l0,21600xee" stroked="t" o:allowincell="t" style="position:absolute;left:8815;top:1691;width:880;height:54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800" coordsize="6481,10786" path="l0,21600xee" stroked="t" o:allowincell="t" style="position:absolute;left:9348;top:711;width:764;height:127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9357;top:710;width:954;height:1017">
                          <v:line id="shape_0" from="9540,737" to="10259,832" stroked="t" o:allowincell="t" style="position:absolute;flip:x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0156,830" to="10257,1548" stroked="t" o:allowincell="t" style="position:absolute;flip:x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0132,828" to="10259,1726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357,710" to="10256,828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60,790" to="10311,828" stroked="t" o:allowincell="t" style="position:absolute;flip:x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0157,829" to="10259,906" stroked="t" o:allowincell="t" style="position:absolute;flip:x">
                            <v:stroke color="black" weight="7632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838,1943" to="9689,1943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9354,706" to="9683,1939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mallCaps/>
              </w:rPr>
              <w:t>1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2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  <w:lang w:val="en-US" w:eastAsia="en-US"/>
              </w:rPr>
              <w:t>3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4.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D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273050</wp:posOffset>
                </wp:positionV>
                <wp:extent cx="6582410" cy="38893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3889440"/>
                          <a:chOff x="0" y="0"/>
                          <a:chExt cx="6582240" cy="388944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360"/>
                            <a:ext cx="2703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0360"/>
                            <a:ext cx="45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91800"/>
                            <a:ext cx="10821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0"/>
                            <a:ext cx="3065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1880" y="0"/>
                            <a:ext cx="36072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74400"/>
                            <a:ext cx="81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74400"/>
                            <a:ext cx="28854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26620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8894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4656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465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262692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078000"/>
                            <a:ext cx="99180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127440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240" y="127440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21.5pt;width:518.25pt;height:306.2pt" coordorigin="143,430" coordsize="10365,6124">
                <v:line id="shape_0" from="569,855" to="1846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855" to="568,3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855" to="3266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1992" to="4970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1,430" to="10508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41,430" to="10508,1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2437" to="3834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437" to="7100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3999" to="285,6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6555" to="1562,6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,4283" to="5680,4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,4283" to="2131,5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4567" to="8236,52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5,5277" to="8236,5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2437" to="10508,2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09,2437" to="10509,3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On donne 2 côtés (c’est à dire 3 sommets) d’un quadrilatère. Construire dans chaque cas le 4</w:t>
      </w:r>
      <w:r>
        <w:rPr>
          <w:vertAlign w:val="superscript"/>
        </w:rPr>
        <w:t>ème</w:t>
      </w:r>
      <w:r>
        <w:rPr/>
        <w:t xml:space="preserve"> sommet afin d’obtenir un parallél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D.2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Reproduire en vraie grandeur la figure ci-dessous. Elle est constituée de 2 rectangles (gris) et 3 parallélogrammes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95250</wp:posOffset>
                </wp:positionV>
                <wp:extent cx="1693545" cy="15208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1521000"/>
                          <a:chOff x="0" y="0"/>
                          <a:chExt cx="1693440" cy="1521000"/>
                        </a:xfrm>
                      </wpg:grpSpPr>
                      <wps:wsp>
                        <wps:cNvSpPr/>
                        <wps:spPr>
                          <a:xfrm>
                            <a:off x="228600" y="180360"/>
                            <a:ext cx="18036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8108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9021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5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907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907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81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9072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81144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541080"/>
                            <a:ext cx="18036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900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90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0"/>
                            <a:ext cx="45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9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135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1803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2840" y="49824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104004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511560" y="10224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26920" y="107316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1235160" y="10224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39716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7.5pt;width:136.7pt;height:119.75pt" coordorigin="927,150" coordsize="2734,2395">
                <v:rect id="shape_0" fillcolor="silver" stroked="t" o:allowincell="f" style="position:absolute;left:1355;top:434;width:283;height:113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639,435" to="2064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1571" to="2064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860" to="2065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3,293" to="2633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293" to="2632,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5,1428" to="2632,1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3,293" to="3342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3,1428" to="3342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343;top:1002;width:283;height:113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639,292" to="2064,717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065,1570" to="2632,2137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33,150" to="3342,85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55,1712" to="1638,1712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43,2280" to="3626,2280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13,434" to="1213,1569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28;top:934;width:329;height:194;mso-wrap-style:none;v-text-anchor:middle;rotation:270" type="_x0000_t136">
                  <v:path textpathok="t"/>
                  <v:textpath on="t" fitshape="t" string="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329;top:1788;width:329;height:194;mso-wrap-style:none;v-text-anchor:middle" type="_x0000_t136">
                  <v:path textpathok="t"/>
                  <v:textpath on="t" fitshape="t" string="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800;top:311;width:329;height:194;mso-wrap-style:none;v-text-anchor:middle;rotation:45" type="_x0000_t136">
                  <v:path textpathok="t"/>
                  <v:textpath on="t" fitshape="t" string="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297;top:1840;width:329;height:194;mso-wrap-style:none;v-text-anchor:middle;rotation:315" type="_x0000_t136">
                  <v:path textpathok="t"/>
                  <v:textpath on="t" fitshape="t" string="4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940;top:311;width:329;height:194;mso-wrap-style:none;v-text-anchor:middle;rotation:45" type="_x0000_t136">
                  <v:path textpathok="t"/>
                  <v:textpath on="t" fitshape="t" string="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332;top:2350;width:329;height:194;mso-wrap-style:none;v-text-anchor:middle" type="_x0000_t136">
                  <v:path textpathok="t"/>
                  <v:textpath on="t" fitshape="t" string="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7">
                <wp:simplePos x="0" y="0"/>
                <wp:positionH relativeFrom="column">
                  <wp:posOffset>4422775</wp:posOffset>
                </wp:positionH>
                <wp:positionV relativeFrom="paragraph">
                  <wp:posOffset>-1422400</wp:posOffset>
                </wp:positionV>
                <wp:extent cx="1238250" cy="1212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12120"/>
                          <a:chOff x="0" y="0"/>
                          <a:chExt cx="1238400" cy="1212120"/>
                        </a:xfrm>
                      </wpg:grpSpPr>
                      <wps:wsp>
                        <wps:cNvSpPr/>
                        <wps:spPr>
                          <a:xfrm>
                            <a:off x="370080" y="368280"/>
                            <a:ext cx="450720" cy="45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20" y="187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800" y="1879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879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20" y="368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20" y="8190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486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8190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190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0897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4586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75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75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505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87552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3110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30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00000">
                            <a:off x="12960" y="25956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268920" y="103248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60372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00000">
                            <a:off x="769320" y="5580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7516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00000">
                            <a:off x="1008000" y="683280"/>
                            <a:ext cx="2095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pt;margin-top:-111.4pt;width:96.4pt;height:90.45pt" coordorigin="6986,-2228" coordsize="1928,1809">
                <v:rect id="shape_0" fillcolor="silver" stroked="t" o:allowincell="f" style="position:absolute;left:7548;top:-1660;width:709;height: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263,-1944" to="7546,-16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74,-1944" to="8257,-16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63,-1944" to="7972,-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3,-1660" to="7546,-1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3,-950" to="7546,-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3,-1376" to="7263,-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8,-950" to="7973,-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8,-950" to="8683,-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4,-524" to="8683,-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8,-1518" to="8825,-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8,-2228" to="8825,-1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6,-2228" to="8826,-1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7,-1444" to="8914,-877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473,-861" to="7898,-43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67,-1750" to="7450,-1467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63,-2034" to="8346,-175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985;top:-1831;width:329;height:194;mso-wrap-style:none;v-text-anchor:middle;rotation:315" type="_x0000_t136">
                  <v:path textpathok="t"/>
                  <v:textpath on="t" fitshape="t" string="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388;top:-614;width:329;height:194;mso-wrap-style:none;v-text-anchor:middle;rotation:45" type="_x0000_t136">
                  <v:path textpathok="t"/>
                  <v:textpath on="t" fitshape="t" string="3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764;top:-1289;width:329;height:194;mso-wrap-style:none;v-text-anchor:middle" type="_x0000_t136">
                  <v:path textpathok="t"/>
                  <v:textpath on="t" fitshape="t" string="4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176;top:-2152;width:329;height:194;mso-wrap-style:none;v-text-anchor:middle;rotation:45" type="_x0000_t136">
                  <v:path textpathok="t"/>
                  <v:textpath on="t" fitshape="t" string="2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  <v:line id="shape_0" from="7546,-1056" to="8255,-1056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52;top:-1164;width:329;height:194;mso-wrap-style:none;v-text-anchor:middle;rotation:315" type="_x0000_t136">
                  <v:path textpathok="t"/>
                  <v:textpath on="t" fitshape="t" string="5 cm" style="font-family:&quot;Tahoma&quot;;font-size: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b.</w:t>
      </w:r>
      <w:r>
        <w:rPr/>
        <w:t xml:space="preserve"> Reproduire en vraie grandeur la figure ci-dessous. Elle est constituée d’un carré (gris) et de 4 parallélogrammes.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2:28:00Z</dcterms:created>
  <dc:creator>Joël NEGRI</dc:creator>
  <dc:description/>
  <dc:language>en-US</dc:language>
  <cp:lastModifiedBy>Joël NEGRI</cp:lastModifiedBy>
  <cp:lastPrinted>2002-03-10T23:27:00Z</cp:lastPrinted>
  <dcterms:modified xsi:type="dcterms:W3CDTF">2002-03-10T22:28:00Z</dcterms:modified>
  <cp:revision>2</cp:revision>
  <dc:subject/>
  <dc:title>Reconnaître les quadrilatères suivants puis les classer dans le tableau :</dc:title>
</cp:coreProperties>
</file>